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mallCaps/>
          <w:sz w:val="28"/>
        </w:rPr>
        <w:t>Lesson Plan 7A: Socratic Seminar Summative Assessment for Bio-plastics PBL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Resolve the Problem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blem Statement:</w:t>
      </w:r>
    </w:p>
    <w:p>
      <w:pPr>
        <w:pStyle w:val="Normal"/>
        <w:rPr/>
      </w:pPr>
      <w:r>
        <w:rPr/>
        <w:t>Explain why traditional plastics are problematic and how bio-plastics might solve the problem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 xml:space="preserve">Learning Objectives: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udents demonstrate knowledge of traditional petroleum based plastics - how they are made and how they impact the environment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udents demonstrate knowledge of bio-plastics – how they are made and how they can be a more sustainable op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Materials: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Socratic Seminar Checklist for Teacher (</w:t>
      </w:r>
      <w:r>
        <w:rPr>
          <w:b/>
          <w:sz w:val="22"/>
          <w:szCs w:val="22"/>
        </w:rPr>
        <w:t>NGSS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C</w:t>
      </w:r>
      <w:r>
        <w:rPr>
          <w:sz w:val="22"/>
          <w:szCs w:val="22"/>
        </w:rPr>
        <w:t xml:space="preserve">laims, </w:t>
      </w:r>
      <w:r>
        <w:rPr>
          <w:b/>
          <w:sz w:val="22"/>
          <w:szCs w:val="22"/>
        </w:rPr>
        <w:t>E</w:t>
      </w:r>
      <w:r>
        <w:rPr>
          <w:sz w:val="22"/>
          <w:szCs w:val="22"/>
        </w:rPr>
        <w:t xml:space="preserve">vidence, </w:t>
      </w:r>
      <w:r>
        <w:rPr>
          <w:b/>
          <w:sz w:val="22"/>
          <w:szCs w:val="22"/>
        </w:rPr>
        <w:t>R</w:t>
      </w:r>
      <w:r>
        <w:rPr>
          <w:sz w:val="22"/>
          <w:szCs w:val="22"/>
        </w:rPr>
        <w:t>easoning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ocratic Seminar Checklist for Students (</w:t>
      </w:r>
      <w:r>
        <w:rPr>
          <w:b/>
          <w:sz w:val="22"/>
          <w:szCs w:val="22"/>
        </w:rPr>
        <w:t>21</w:t>
      </w:r>
      <w:r>
        <w:rPr>
          <w:b/>
          <w:sz w:val="22"/>
          <w:szCs w:val="22"/>
          <w:vertAlign w:val="superscript"/>
        </w:rPr>
        <w:t>st</w:t>
      </w:r>
      <w:r>
        <w:rPr>
          <w:b/>
          <w:sz w:val="22"/>
          <w:szCs w:val="22"/>
        </w:rPr>
        <w:t xml:space="preserve"> Century Skills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nitiate, </w:t>
      </w:r>
      <w:r>
        <w:rPr>
          <w:b/>
          <w:sz w:val="22"/>
          <w:szCs w:val="22"/>
        </w:rPr>
        <w:t>R</w:t>
      </w:r>
      <w:r>
        <w:rPr>
          <w:sz w:val="22"/>
          <w:szCs w:val="22"/>
        </w:rPr>
        <w:t xml:space="preserve">espond, </w:t>
      </w:r>
      <w:r>
        <w:rPr>
          <w:b/>
          <w:sz w:val="22"/>
          <w:szCs w:val="22"/>
        </w:rPr>
        <w:t>E</w:t>
      </w:r>
      <w:r>
        <w:rPr>
          <w:sz w:val="22"/>
          <w:szCs w:val="22"/>
        </w:rPr>
        <w:t>ncourag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sson Preparation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Review sources of Evidence (Video Clips, Articles, Power Point) with students. 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Review 2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Century Skill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Initiate: Student makes a claim based on evid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Respond: Comment on a claim made by another stud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Encourage: Invite another student into the conversation by posing a ques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ime Required: 50-minute period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ivide Class into two groups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lace chairs in two circles (one inside the other)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Students in center circle will participate in a Socratic Seminar based on the Problem Statement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tudents in the outer circle will use the 2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Century checklist to mark when each student in the center Initiates, Responds, or Encourages conversation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eacher will use the NGSS checklist to mark when each student in the center circle makes a Claim, uses Evidence, uses Reasoning Halfway through the period inner and outer circles switch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ccomodations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ve ELL students begin in the outside circle. ELL students may bring prepared notecards if need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Extenions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udents may write an Abstract after the Socratic Seminar. (See Lesson 7B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sources: Links for how to conduct a Socratic Seminar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www.umich.edu/~elements/probsolv/strategy/cthinking.htm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s://www.facinghistory.org/for-educators/educator-resources/teaching-strategies/socratic-seminar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s://www.teachingchannel.org/videos/bring-socratic-seminars-to-the-classroom</w:t>
        </w:r>
      </w:hyperlink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/>
      <w:spacing w:before="280" w:after="280"/>
      <w:outlineLvl w:val="2"/>
    </w:pPr>
    <w:rPr>
      <w:rFonts w:ascii="Times" w:hAnsi="Times" w:eastAsia="ＭＳ 明朝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" w:hAnsi="Times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ich.edu/~elements/probsolv/strategy/cthinking.htm" TargetMode="External"/><Relationship Id="rId3" Type="http://schemas.openxmlformats.org/officeDocument/2006/relationships/hyperlink" Target="https://www.facinghistory.org/for-educators/educator-resources/teaching-strategies/socratic-seminar" TargetMode="External"/><Relationship Id="rId4" Type="http://schemas.openxmlformats.org/officeDocument/2006/relationships/hyperlink" Target="https://www.teachingchannel.org/videos/bring-socratic-seminars-to-the-classro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0:09:00Z</dcterms:created>
  <dc:creator>*</dc:creator>
  <dc:description/>
  <cp:keywords/>
  <dc:language>en-US</dc:language>
  <cp:lastModifiedBy>*</cp:lastModifiedBy>
  <cp:lastPrinted>2015-04-08T15:31:00Z</cp:lastPrinted>
  <dcterms:modified xsi:type="dcterms:W3CDTF">2015-05-19T00:09:00Z</dcterms:modified>
  <cp:revision>2</cp:revision>
  <dc:subject/>
  <dc:title/>
</cp:coreProperties>
</file>